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.  Thanks for playing Dukedependen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d4in.bat to set up the files to run d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tart Duke3D normally - DUKE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D4 run dd4ou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@greatbas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